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222222"/>
          <w:shd w:fill="FBFBFB" w:val="clear"/>
        </w:rPr>
      </w:pPr>
      <w:r>
        <w:rPr>
          <w:rFonts w:eastAsia="Times New Roman" w:cs="Arial" w:ascii="Arial" w:hAnsi="Arial"/>
          <w:color w:val="222222"/>
          <w:shd w:fill="FBFBFB" w:val="clear"/>
        </w:rPr>
        <w:t>POPULATION CALCULATOR GUIDANCE</w:t>
      </w:r>
    </w:p>
    <w:p>
      <w:pPr>
        <w:pStyle w:val="Normal"/>
        <w:rPr>
          <w:rFonts w:ascii="Arial" w:hAnsi="Arial" w:eastAsia="Times New Roman" w:cs="Arial"/>
          <w:color w:val="222222"/>
          <w:shd w:fill="FBFBFB" w:val="clear"/>
        </w:rPr>
      </w:pPr>
      <w:r>
        <w:rPr>
          <w:rFonts w:eastAsia="Times New Roman" w:cs="Arial" w:ascii="Arial" w:hAnsi="Arial"/>
          <w:color w:val="222222"/>
          <w:shd w:fill="FBFBFB" w:val="clea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All projects must complete the population calculator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Add population numbers used across various credits and categories (For all years corresponding to the performance data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Optional - Add floating population if data is availabl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Project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Addition of floating population is optional but recommended if the jurisdiction experiences large fluctuations in population daily or seasonally. If not provided, indicate the reason for lack of floating population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Use the Working Population part of the table to document commuters.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For U.S. projects, census data can help calculate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Use the Visitor Population part of the table to document tourists.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Provide documentation and methodology to justify the number you input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The U.S. Census captures students in the base population, so those numbers do not need to be added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Only use the new Total Population for the following per capita metrics: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Transportation Performance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Energy and Greenhouse Gas Emissions Performance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Waste Performanc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color w:val="222222"/>
          <w:shd w:fill="FBFBFB" w:val="clear"/>
        </w:rPr>
        <w:t>Ensure that permanent population number used for the other credits are the same as those mentioned in the population calculator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Times New Roman" w:cs="Arial" w:ascii="Arial" w:hAnsi="Arial"/>
          <w:color w:val="222222"/>
          <w:shd w:fill="FBFBFB" w:val="clear"/>
        </w:rPr>
        <w:t>Calculate a population for each year you have data, i.e. a 2017 population for a 2017 GHG inventory and a 2019 population for a 2019 water performance dat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3:00Z</dcterms:created>
  <dc:creator>David Abell</dc:creator>
  <dc:description/>
  <cp:keywords/>
  <dc:language>en-US</dc:language>
  <cp:lastModifiedBy>Nora Knox</cp:lastModifiedBy>
  <dcterms:modified xsi:type="dcterms:W3CDTF">2024-02-26T21:33:00Z</dcterms:modified>
  <cp:revision>2</cp:revision>
  <dc:subject/>
  <dc:title/>
</cp:coreProperties>
</file>